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CA"/>
        </w:rPr>
        <w:t>SUBJECT -&gt; It’s Here! Your [What free gift you offered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Congratulations, [firstname]. You’re one step closer to [insert main benefit your freebie offers]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You can download your [insert your free offer name] at: [insert link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But before you go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en-C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CA"/>
        </w:rPr>
        <w:t>Insert Big Benefit Your Product Off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en-C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en-CA"/>
        </w:rPr>
        <w:t>If you’re ready to accelerate your [success/results], XXX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lor21">
    <w:name w:val="color21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2">
    <w:name w:val="colo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iheader">
    <w:name w:val="testi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itext">
    <w:name w:val="testi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3:46:00Z</dcterms:created>
  <dc:creator>Alice Seba</dc:creator>
  <dc:description/>
  <cp:keywords/>
  <dc:language>en-US</dc:language>
  <cp:lastModifiedBy>Alice Seba</cp:lastModifiedBy>
  <dcterms:modified xsi:type="dcterms:W3CDTF">2016-05-12T23:46:00Z</dcterms:modified>
  <cp:revision>2</cp:revision>
  <dc:subject/>
  <dc:title/>
</cp:coreProperties>
</file>