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2637155" cy="90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[Insert Name] Recipe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sert introductory paragraph that tells your reader why you’re sharing the recipe. Is it a family favorite? A healthier version of a traditionally less healthy meal? Is it an easier to make version?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1"/>
          <w:szCs w:val="21"/>
        </w:rPr>
        <w:t>Prep Time:</w:t>
      </w:r>
      <w:r>
        <w:rPr>
          <w:rFonts w:cs="Arial" w:ascii="Arial" w:hAnsi="Arial"/>
          <w:sz w:val="21"/>
          <w:szCs w:val="21"/>
        </w:rPr>
        <w:t xml:space="preserve"> [insert time it takes to prepare and work on the meal]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ok Time:</w:t>
      </w:r>
      <w:r>
        <w:rPr>
          <w:rFonts w:cs="Arial" w:ascii="Arial" w:hAnsi="Arial"/>
          <w:sz w:val="21"/>
          <w:szCs w:val="21"/>
        </w:rPr>
        <w:t xml:space="preserve"> [how much time cooking on the stove or oven, etc.]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1"/>
          <w:szCs w:val="21"/>
        </w:rPr>
        <w:t>Serves:</w:t>
      </w:r>
      <w:r>
        <w:rPr>
          <w:rFonts w:cs="Arial" w:ascii="Arial" w:hAnsi="Arial"/>
          <w:sz w:val="21"/>
          <w:szCs w:val="21"/>
        </w:rPr>
        <w:t xml:space="preserve"> [number of servings and how large each serving is]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gredients: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ist ingredien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ist ingredien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ist ingredien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ist ingredien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ist ingredient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You will also need: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[mention any equipment required like a large skillet, measuring cups, small mixing bowl, mixer, etc.]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Nutritional Information: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[If you have nutritional information available, insert it. Calories, fat, protein, etc.]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irections: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 [Insert instructions, as detailed as possible]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[Insert instructions, as detailed as possible]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. [Insert instructions, as detailed as possible]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 [Insert instructions, as detailed as possible]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. [Insert instructions, as detailed as possible]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[Insert a concluding paragraph that includes some serving suggestions or other ideas. For example, food pairings, wine suggestions, topping, etc. ]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  <w:sz w:val="21"/>
          <w:szCs w:val="21"/>
        </w:rPr>
        <w:t>Note to Writer:</w:t>
      </w:r>
      <w:r>
        <w:rPr>
          <w:rFonts w:cs="Arial" w:ascii="Arial" w:hAnsi="Arial"/>
          <w:i/>
          <w:sz w:val="21"/>
          <w:szCs w:val="21"/>
        </w:rPr>
        <w:t xml:space="preserve"> Insert an image of the finished product. If possible, have images showing the various steps of the process, including some of the more complex steps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2240" w:h="15840"/>
      <w:pgMar w:left="1259" w:right="1440" w:gutter="0" w:header="0" w:top="1134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9"/>
        <w:szCs w:val="19"/>
      </w:rPr>
    </w:pPr>
    <w:r>
      <w:rPr>
        <w:sz w:val="19"/>
        <w:szCs w:val="19"/>
      </w:rPr>
      <w:t>Template from DFYTemplates.com – for Personal Use Only…No Distribution Rights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20:46:00Z</dcterms:created>
  <dc:creator>Alice Seba</dc:creator>
  <dc:description/>
  <cp:keywords/>
  <dc:language>en-US</dc:language>
  <cp:lastModifiedBy>Alice Seba</cp:lastModifiedBy>
  <dcterms:modified xsi:type="dcterms:W3CDTF">2016-05-21T23:14:00Z</dcterms:modified>
  <cp:revision>12</cp:revision>
  <dc:subject/>
  <dc:title/>
</cp:coreProperties>
</file>