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Insert Product Name] Product Review: [Add Brief Opinion/Benefit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introductory paragraph introducing the product, its main function and other thoughts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duct Overview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Make a bulleted list of features and any benefits you’d like to highlight. The bullets below are a guideline and may not suit every product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mmary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mat / Size / etc.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ller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c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in Features: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1"/>
          <w:szCs w:val="21"/>
        </w:rPr>
        <w:t>[Next Include paragraphs that address factors like durability, usefulness, quality of information, performance, user experience. Use a subheadline for each factor you discuss. Examples below: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Durability </w:t>
      </w:r>
      <w:r>
        <w:rPr>
          <w:rFonts w:cs="Arial" w:ascii="Arial" w:hAnsi="Arial"/>
          <w:sz w:val="21"/>
          <w:szCs w:val="21"/>
        </w:rPr>
        <w:t>[for example – could be another factor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ert details about durability. Talk about how you tested the product, where you gathered further information about durability from other users.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Performance </w:t>
      </w:r>
      <w:r>
        <w:rPr>
          <w:rFonts w:cs="Arial" w:ascii="Arial" w:hAnsi="Arial"/>
          <w:sz w:val="21"/>
          <w:szCs w:val="21"/>
        </w:rPr>
        <w:t>[for example – could be another factor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ert details about performance. Insert details about durability. Talk about how you tested the product, where you gathered further information about durability from other users.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ho This Product is Suitable For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details about who would most benefit from this product and even include an honest warning for whom it’s not suitable for. Ex. Newbies/experienced; those who prefer quality over price, etc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eature &amp; Benefit Compariso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ere  appropriate, compare the features and benefits with other similar products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verall Thoughts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summary of your opinion on the product and any further suggestions. Remind where to buy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Don’t forget to include plenty of product pictures, where appropriate.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ab/>
      <w:t>Template from DFYTemplates.com – for Personal Use Only…No Distribution Righ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45:00Z</dcterms:created>
  <dc:creator>Alice Seba</dc:creator>
  <dc:description/>
  <cp:keywords/>
  <dc:language>en-US</dc:language>
  <cp:lastModifiedBy>Alice Seba</cp:lastModifiedBy>
  <dcterms:modified xsi:type="dcterms:W3CDTF">2016-05-12T22:01:00Z</dcterms:modified>
  <cp:revision>5</cp:revision>
  <dc:subject/>
  <dc:title/>
</cp:coreProperties>
</file>