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71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 Comparison: [Insert Products You Are Comparing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t an introduction that talks about the problem these products solve. Include a summary of the main differences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duct Comparison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ble can work very well in showing comparisons. Make a table that includes a rating of the features.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4"/>
        <w:gridCol w:w="1703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erforman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g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urabilit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g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might choose to create a table that simply shows whether or not certain features are available. For example: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776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-Year Warrante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elf-Cleanin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vec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xtra Storag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lude a conclusion that summarizes the difference (ex.”If price is more important, you might choose XX because XX”). Also make sure to remind the readers where to purchase each product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Insert images to draw interest to your article. Product pictures will do fabulously.</w:t>
      </w:r>
    </w:p>
    <w:p>
      <w:pPr>
        <w:pStyle w:val="Normal"/>
        <w:spacing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  <w:t>Template from DFYTemplates.com – for Personal Use Only…No Distribution Rights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36:00Z</dcterms:created>
  <dc:creator>Alice Seba</dc:creator>
  <dc:description/>
  <cp:keywords/>
  <dc:language>en-US</dc:language>
  <cp:lastModifiedBy>Alice Seba</cp:lastModifiedBy>
  <dcterms:modified xsi:type="dcterms:W3CDTF">2016-05-12T22:00:00Z</dcterms:modified>
  <cp:revision>8</cp:revision>
  <dc:subject/>
  <dc:title/>
</cp:coreProperties>
</file>