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se Study: [Insert Subject &amp; Main Finding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riefly introduce what the case study is about and summarize the main finding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troducing [insert case study name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lk about your case study. Who are they? What was their condition before using the product/service? What worries/concerns did they have?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[Implementation: Insert descriptive sub-headline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1"/>
          <w:szCs w:val="21"/>
        </w:rPr>
        <w:t>Talk about the product used, how things went – including any struggles, achievements, etc. Give a full and complete picture of the proces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verall Results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mmarize the overall results, revelations, etc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conclusion that talks about the product and encourages your readers to get the same results as the case study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. Include a picture of your case study, before/after pictures, etc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8:00Z</dcterms:created>
  <dc:creator>Alice Seba</dc:creator>
  <dc:description/>
  <cp:keywords/>
  <dc:language>en-US</dc:language>
  <cp:lastModifiedBy>Alice Seba</cp:lastModifiedBy>
  <dcterms:modified xsi:type="dcterms:W3CDTF">2016-05-12T21:59:00Z</dcterms:modified>
  <cp:revision>8</cp:revision>
  <dc:subject/>
  <dc:title/>
</cp:coreProperties>
</file>